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4.09.202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5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407"/>
        <w:gridCol w:w="2"/>
        <w:gridCol w:w="4248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6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5-10.10.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 000,00</w:t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5-10.10.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 000,00</w:t>
            </w:r>
          </w:p>
        </w:tc>
      </w:tr>
      <w:tr>
        <w:trPr>
          <w:trHeight w:val="6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0.25-21.10.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 000,00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пяти Лот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50 000 (Один миллион двести пятьдесят тысяч) рублей 00 копеек, без учёта НДС, 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ДС 20% (двадцать) процентов</w:t>
            </w:r>
          </w:p>
        </w:tc>
      </w:tr>
    </w:tbl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06978402"/>
      <w:bookmarkStart w:id="2" w:name="_Hlk106978402"/>
      <w:bookmarkEnd w:id="2"/>
    </w:p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астник вправе подать одну заявку по одному лоту или на все лоты сразу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                        «04» сентября 2025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09» сентября 2025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09» сентября 2025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«10» сентября 2025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04» сентября 2025 г.  по 11:00 московскому времени «08» сентября 2025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_Hlk106978402"/>
      <w:bookmarkStart w:id="4" w:name="_Hlk106978402"/>
      <w:bookmarkEnd w:id="4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10» сентября 2025 г. и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5" w:name="_Hlk73362780"/>
      <w:bookmarkEnd w:id="5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6" w:name="_Hlk73362780"/>
      <w:bookmarkEnd w:id="6"/>
      <w:r>
        <w:rPr>
          <w:b/>
          <w:sz w:val="24"/>
          <w:szCs w:val="24"/>
        </w:rPr>
        <w:t>Сроком действия опциона считается дата подписания опционного договора и до 10 или 21 октября 2025 года. Дата окончания опциона зависит от выкупленного Ло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/>
      </w:pPr>
      <w:r>
        <w:rPr>
          <w:b/>
          <w:sz w:val="24"/>
          <w:szCs w:val="24"/>
        </w:rPr>
        <w:t>Победитель не позднее 3 (трех)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рабоч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5-09-03T11:12:00Z</dcterms:modified>
  <cp:revision>56</cp:revision>
  <dc:subject/>
  <dc:title>Главное управление сельского хозяйства</dc:title>
</cp:coreProperties>
</file>